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20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ЕЧОРА»</w:t>
            </w:r>
          </w:p>
          <w:p>
            <w:pPr>
              <w:pStyle w:val="2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20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30 января 2026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 w:val="26"/>
                <w:szCs w:val="26"/>
              </w:rPr>
              <w:t xml:space="preserve">№ </w:t>
            </w:r>
            <w:r>
              <w:rPr>
                <w:bCs/>
                <w:sz w:val="26"/>
                <w:szCs w:val="26"/>
              </w:rPr>
              <w:t>72</w:t>
            </w:r>
            <w:r>
              <w:rPr>
                <w:bCs/>
                <w:sz w:val="26"/>
                <w:szCs w:val="26"/>
                <w:u w:val="single"/>
              </w:rPr>
              <w:t xml:space="preserve"> </w:t>
            </w:r>
            <w:r>
              <w:rPr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перечня объектов МО МР «Печора», в отношении которых планируется заключение концессионных соглашений в 2026 году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астью 3 статьи 4 Федерального закона от 21.07.2005 № 115-ФЗ «О концессионных соглашениях», пунктом «с» статьи 6 Положения об управлении муниципальной собственностью муниципального района «Печора», утвержденного решением Совета муниципального района «Печора» № 5-23/332 от 11.02.2014, в целях привлечения в жилищно-коммунальное хозяйство муниципального образования муниципального района «Печора» частных инвестиций,</w:t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ПОСТАНОВЛЯЕТ:</w:t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uppressAutoHyphens w:val="false"/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еречень объектов теплоснабжения, водоснабжения, водоотведения, находящихся в муниципальной собственности муниципального образования муниципального района «Печора», в отношении которых планируется заключение концессионных соглашений в 2026 году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администрацию муниципального района «Печора» уполномоченным органом на рассмотрение предложений о заключении концессионных соглашений с муниципальным образованием муниципального района «Печора», поступивших от лиц, выступающих с инициативой заключения таких концессионных соглаш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подлежит размещению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, а также на официальном сайте муниципального района «Печора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echoraonline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муниципального района «Печора» -</w:t>
      </w:r>
    </w:p>
    <w:p>
      <w:pPr>
        <w:pStyle w:val="Normal"/>
        <w:rPr/>
      </w:pPr>
      <w:r>
        <w:rPr>
          <w:sz w:val="26"/>
          <w:szCs w:val="26"/>
        </w:rPr>
        <w:t>руководителя администрации                                                                        О.И. Фетисова</w:t>
      </w:r>
    </w:p>
    <w:sectPr>
      <w:type w:val="nextPage"/>
      <w:pgSz w:w="11906" w:h="16838"/>
      <w:pgMar w:left="1701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WW8Num1z0">
    <w:name w:val="WW8Num1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2:02:00Z</dcterms:created>
  <dc:creator>Лидер</dc:creator>
  <dc:description/>
  <dc:language>en-US</dc:language>
  <cp:lastModifiedBy>Adm</cp:lastModifiedBy>
  <cp:lastPrinted>2026-02-03T14:59:00Z</cp:lastPrinted>
  <dcterms:modified xsi:type="dcterms:W3CDTF">2026-02-03T12:02:00Z</dcterms:modified>
  <cp:revision>2</cp:revision>
  <dc:subject/>
  <dc:title>ПЕЧОРА  КАР ДА СЫ  УЛÖ</dc:title>
</cp:coreProperties>
</file>